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Госавтоинспекцию 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              </w:t>
      </w:r>
      <w:r>
        <w:rPr>
          <w:rFonts w:cs="Times New Roman" w:ascii="Times New Roman" w:hAnsi="Times New Roman"/>
          <w:sz w:val="18"/>
          <w:szCs w:val="18"/>
        </w:rPr>
        <w:t>(наименование регистрационного подразделения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_________________________________________________________________________________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фамилия, имя, отчество заявител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ляя нижеследующие документы, прошу </w:t>
      </w:r>
      <w:r>
        <w:rPr>
          <w:rFonts w:cs="Times New Roman" w:ascii="Times New Roman" w:hAnsi="Times New Roman"/>
          <w:sz w:val="24"/>
          <w:szCs w:val="24"/>
          <w:u w:val="single"/>
        </w:rPr>
        <w:t>поставить на учёт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Приложения: 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Служебные отметки военного комиссариата 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10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5"/>
      </w:tblGrid>
      <w:tr>
        <w:trPr/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СОБСТВЕННИКЕ ТРАНСПОРТНОГО СРЕДСТВ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____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фамилия, имя, отчество или наименование юридического лица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и место рождения * _____________________________________________________________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, удостоверяющий личность * ________________________________________________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 или юридический адрес ______________________________________________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субъект Российской Федерации, район,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____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селенный пункт, улица, дом, корпус, квартира)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тво * ____________ Пол * ____ ИНН (при наличии) ___________________________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277"/>
      </w:tblGrid>
      <w:tr>
        <w:trPr/>
        <w:tc>
          <w:tcPr>
            <w:tcW w:w="104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ТРАНСПОРТНОМ СРЕДСТВЕ</w:t>
            </w:r>
          </w:p>
        </w:tc>
      </w:tr>
      <w:tr>
        <w:trPr/>
        <w:tc>
          <w:tcPr>
            <w:tcW w:w="51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ый регистрационный знак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дентификационный номер (VIN)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#vin#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ка, модель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#mark#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п ТС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#ctype#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.-изготовитель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#producer#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егория (A, B, C, D, прицеп -  E)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#cat#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выпуска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#year#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шасси (рамы)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#chasnum#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кузова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#bodynum#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вет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#color#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щн. двиг. (кВт/л.с.)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#power#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ологический класс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#eco#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еш. max масса, kg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#massmax#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са без нагрузки, kg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#massempty#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спорт ТС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#passnum# #passdate#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серия, номер, дата выдачи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документ _____________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наименов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г. документа, серия, номер, дата выдачи)       </w:t>
            </w:r>
          </w:p>
        </w:tc>
      </w:tr>
    </w:tbl>
    <w:p>
      <w:pPr>
        <w:pStyle w:val="ConsPlusNonformat"/>
        <w:widowControl/>
        <w:rPr/>
      </w:pPr>
      <w:r>
        <w:rPr/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ИТЕЛЬ СОБСТВЕННИКА **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____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фамилия, имя, отчество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ождения _____________ Документ, удостоверяющий личность, ______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 Проживающий ______________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наименование, серия, номер, когда, кем выдан)                                                                (субъект Российской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 Телефон ________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едерации, район, населенный пункт, улица, дом, корпус, квартира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ренность ______________________________________________________________________</w:t>
            </w:r>
          </w:p>
          <w:p>
            <w:pPr>
              <w:pStyle w:val="ConsPlusNonformat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огда, кем выдана, номер в реестре (при его наличии))</w:t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"__" _____________ 20__ г.                                    Подпись заявителя 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 Данные графы заполняются только для физических лиц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8"/>
          <w:szCs w:val="18"/>
        </w:rPr>
        <w:t>** Данная графа заполняется в  случае, если  заявитель   не  является собственником.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  <w:r>
        <w:br w:type="page"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ЖЕБНЫЕ ОТМЕТКИ ГОСАВТОИНСПЕКЦИ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 госинспектора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</w:t>
      </w:r>
      <w:r>
        <w:rPr/>
        <w:t>Сведения о транспортном средстве по результатам осмотра: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регистрационный знак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дентификационный номер (VIN)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#vin#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ка, моде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#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mark# #ctype#</w:t>
            </w:r>
          </w:p>
        </w:tc>
        <w:tc>
          <w:tcPr>
            <w:tcW w:w="5210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.-изготовитель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#producer#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егория (A, B, C, D, прицеп - E)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#cat#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выпуска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#year#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шасси (рамы)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#chasnum#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кузова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#bodynum#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вет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#color#</w:t>
            </w:r>
          </w:p>
        </w:tc>
      </w:tr>
    </w:tbl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Результат осмотра 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инспектор _________________________/___________________________________/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(подпись)                       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 (фамилия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Проведена проверка по базе АИПС "Автопоиск  - Розыск", "Документ", "ФР-Оповещение" и другим системам (указать системы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</w:t>
      </w:r>
      <w:r>
        <w:rPr>
          <w:rFonts w:cs="Times New Roman" w:ascii="Times New Roman" w:hAnsi="Times New Roman"/>
          <w:sz w:val="24"/>
          <w:szCs w:val="24"/>
        </w:rPr>
        <w:t>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результат, дата, врем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/_______________________/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</w:t>
      </w:r>
      <w:r>
        <w:rPr>
          <w:rFonts w:cs="Times New Roman" w:ascii="Times New Roman" w:hAnsi="Times New Roman"/>
          <w:sz w:val="18"/>
          <w:szCs w:val="18"/>
        </w:rPr>
        <w:t>(подпись должностного лица, проводившего проверку)                            (фамили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Ы ОТ ЗАЯВИТЕЛ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 серия _________ № 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</w:t>
      </w:r>
      <w:r>
        <w:rPr>
          <w:rFonts w:cs="Times New Roman" w:ascii="Times New Roman" w:hAnsi="Times New Roman"/>
          <w:sz w:val="18"/>
          <w:szCs w:val="18"/>
        </w:rPr>
        <w:t>(наименование регистрационного документ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онные знаки ______________________ количество 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Паспорт транспортного средства серия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#passnum_ser#</w:t>
      </w:r>
      <w:r>
        <w:rPr>
          <w:rFonts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#passnum_num#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8"/>
          <w:szCs w:val="18"/>
          <w:lang w:val="en-US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           </w:t>
      </w:r>
      <w:r>
        <w:rPr>
          <w:rFonts w:cs="Times New Roman" w:ascii="Times New Roman" w:hAnsi="Times New Roman"/>
          <w:sz w:val="18"/>
          <w:szCs w:val="18"/>
        </w:rPr>
        <w:t>(документ, удостоверяющий право собственности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Знаки "ТРАНЗИТ" _________________________________ количество 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Квитанции № 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Страховой полис </w:t>
      </w:r>
      <w:r>
        <w:rPr>
          <w:rFonts w:cs="Times New Roman" w:ascii="Times New Roman" w:hAnsi="Times New Roman"/>
          <w:sz w:val="24"/>
          <w:szCs w:val="24"/>
          <w:u w:val="single"/>
        </w:rPr>
        <w:t>#insnum# от #insdate#г. #inscompany#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8"/>
          <w:szCs w:val="18"/>
          <w:lang w:val="en-US"/>
        </w:rPr>
        <w:t xml:space="preserve">                   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серия, номер (при наличии), кем, когда выдан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Иные документы, представленные заявителем 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Заключение должностного лица Госавтоинспекции о производстве или об отказ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производстве регистрационного действия _______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____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Заявителю выдан мотивированный письменный ответ об отказе в производстве регистрационного действия от ______________ 20__ г. № 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"___" __________ 20__ г. 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НЫ ЗАЯВИТЕЛЮ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 серия _____ № 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</w:t>
      </w:r>
      <w:r>
        <w:rPr>
          <w:rFonts w:cs="Times New Roman" w:ascii="Times New Roman" w:hAnsi="Times New Roman"/>
          <w:sz w:val="18"/>
          <w:szCs w:val="18"/>
        </w:rPr>
        <w:t>(наименование регистрационного документа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Регистрационные знаки ______________________ Знаки "ТРАНЗИТ" 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транспортного средства серия _______________ № 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документы 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заявителя в получении ___________/________________________/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)                               (фамили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"__" ____________ 20__ г.           Инспектор _______________/____________________/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)                  (фамилия)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2:28:00Z</dcterms:created>
  <dc:creator>Alexander</dc:creator>
  <dc:description/>
  <cp:keywords/>
  <dc:language>en-US</dc:language>
  <cp:lastModifiedBy>Alexander</cp:lastModifiedBy>
  <dcterms:modified xsi:type="dcterms:W3CDTF">2011-05-25T12:46:00Z</dcterms:modified>
  <cp:revision>4</cp:revision>
  <dc:subject/>
  <dc:title>ЗАЯВЛЕНИЕ</dc:title>
</cp:coreProperties>
</file>