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савтоинспекцию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наименование регистрационного подразд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я нижеследующие документы, прошу </w:t>
      </w:r>
      <w:r>
        <w:rPr>
          <w:rFonts w:cs="Times New Roman" w:ascii="Times New Roman" w:hAnsi="Times New Roman"/>
          <w:sz w:val="24"/>
          <w:szCs w:val="24"/>
          <w:u w:val="single"/>
        </w:rPr>
        <w:t>снять с учё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иложения: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лужебные отметки военного комиссариата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ОБСТВЕННИКЕ ТРАНСПОРТНОГО СРЕДСТ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или наименование юридического лиц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рождения * 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* 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 или юридический адрес 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субъект Российской Федерации, район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, улица, дом, корпус, квартира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* ____________ Пол * ____ ИНН (при наличии) 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77"/>
      </w:tblGrid>
      <w:tr>
        <w:trPr/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ТРАНСПОРТНОМ СРЕДСТВЕ</w:t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регистрационный знак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regsig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(VIN)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vin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, модел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mark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ТС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ctype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.-изготовител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producer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(A, B, C, D, прицеп -  E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cat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ыпуск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year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шасси (рамы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chasnum#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узов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bodynum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color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. двиг. (кВт/л.с.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power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й класс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eco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. max масса, kg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massmax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без нагрузки, kg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massempty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ТС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passnum# #passdate#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ерия, номер, дата выдачи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документ 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. документа, серия, номер, дата выдачи)       </w:t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СОБСТВЕННИКА **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_____________ Документ, удостоверяющий личность,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 Проживающий 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, серия, номер, когда, кем выдан)                                                                (субъект Российско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 Телефон 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ерации, район, населенный пункт, улица, дом, корпус, квартир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______________________________________________________________________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гда, кем выдана, номер в реестре (при его наличии))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__" _____________ 20__ г.                                    Подпись заявителя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Данные графы заполняются только для физических лиц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** Данная графа заполняется в  случае, если  заявитель   не  является собственником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ОТМЕТКИ ГОСАВТОИНСПЕК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госинспектор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/>
        <w:t>Сведения о транспортном средстве по результатам осмотра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regsig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(VIN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vin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, мод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#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mark# #ctype#</w:t>
            </w:r>
          </w:p>
        </w:tc>
        <w:tc>
          <w:tcPr>
            <w:tcW w:w="521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.-изготовител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producer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(A, B, C, D, прицеп - E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cat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ыпуск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year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шасси (рамы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chasnum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узов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bodynum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color#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зультат осмотра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инспектор _________________________/______________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  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(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ведена проверка по базе АИПС "Автопоиск  - Розыск", "Документ", "ФР-Оповещение" и другим системам (указать систем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езультат, дата, врем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/__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(подпись должностного лица, проводившего проверку)                            (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 ОТ ЗАЯВ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видетельство о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серия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#regnum_ser#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#regnum_num#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регистрационного доку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е знаки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#regsig#</w:t>
      </w:r>
      <w:r>
        <w:rPr>
          <w:rFonts w:cs="Times New Roman" w:ascii="Times New Roman" w:hAnsi="Times New Roman"/>
          <w:sz w:val="24"/>
          <w:szCs w:val="24"/>
        </w:rPr>
        <w:t xml:space="preserve"> количество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транспортного средства серия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#passnum_ser#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#passnum_num#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окумент, удостоверяющий право собственност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наки "ТРАНЗИТ" _________________________________ количество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витанции № 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траховой полис 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ерия, номер (при наличии), кем,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ные документы, представленные заявителем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ключение должностного лица Госавтоинспекции о производстве или об отказ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изводстве регистрационного действия 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явителю выдан мотивированный письменный ответ об отказе в производстве регистрационного действия от ______________ 20__ г. № 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_" __________ 20__ г.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Ы ЗАЯВИТЕЛ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 серия _____ №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регистрационного докум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гистрационные знаки ______________________ Знаки "ТРАНЗИТ"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транспортного средства серия _______________ №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кументы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в получении ___________/___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(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" ____________ 20__ г.           Инспектор _______________/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(фамилия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20:00Z</dcterms:created>
  <dc:creator>Alexander</dc:creator>
  <dc:description/>
  <cp:keywords/>
  <dc:language>en-US</dc:language>
  <cp:lastModifiedBy>Alexander</cp:lastModifiedBy>
  <dcterms:modified xsi:type="dcterms:W3CDTF">2011-05-25T12:28:00Z</dcterms:modified>
  <cp:revision>3</cp:revision>
  <dc:subject/>
  <dc:title>ЗАЯВЛЕНИЕ</dc:title>
</cp:coreProperties>
</file>