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писок АТ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260"/>
        <w:gridCol w:w="21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START##num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mark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regsig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#vin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drivers(initials)#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го</w:t>
      </w:r>
      <w:r>
        <w:rPr>
          <w:lang w:val="en-US"/>
        </w:rPr>
        <w:t xml:space="preserve">: #allnum# </w:t>
      </w:r>
      <w:r>
        <w:rPr/>
        <w:t>АТ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1:00Z</dcterms:created>
  <dc:creator>Alexander</dc:creator>
  <dc:description/>
  <cp:keywords/>
  <dc:language>en-US</dc:language>
  <cp:lastModifiedBy>Alexander</cp:lastModifiedBy>
  <dcterms:modified xsi:type="dcterms:W3CDTF">2011-06-08T10:09:00Z</dcterms:modified>
  <cp:revision>4</cp:revision>
  <dc:subject/>
  <dc:title>Aaaaaaaa </dc:title>
</cp:coreProperties>
</file>